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6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sz w:val="10"/>
          <w:szCs w:val="10"/>
          <w:lang w:eastAsia="en-US"/>
        </w:rPr>
      </w:pPr>
      <w:r>
        <w:rPr>
          <w:rFonts w:eastAsia="Calibri" w:cs="Arial" w:ascii="Arial" w:hAnsi="Arial"/>
          <w:sz w:val="10"/>
          <w:szCs w:val="10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Opracowanie dokumentacji projektowo – kosztorysowych dla inwestycji drogowych planowanych przez Gminę Cekcyn w sołectwie Cekcyn i Zalesie”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w zakresie (zaznaczyć właściwe)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pn.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ar-SA"/>
        </w:rPr>
        <w:t>„Budowa drogi gminnej nr 010337C ul. Cmentarna w miejscowości Cekcyn, gmina Cekcyn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2 pn. „Budowa drogi wewnętrznej w miejscowości Kruszka, gmina Cekcyn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3 pn. „Budowa drogi wewnętrznej w miejscowości Cekcyn (ul. Wodna                            i ul. Strumykowa), gmina Cekcyn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4 pn. „Budowa drogi gminnej nr 010359C ul. Borowiacka oraz dwóch działek drogi wewnętrznej w miejscowości Cekcyn, gmina Cekcyn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5 pn. „Budowa drogi gminnej nr 010301C w miejscowości Zalesie, gmina Cekcyn”.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az osób, skierowanych przez Wykonawcę do realizacji zamówienia publicznego,                           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odstawie do 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Wykształcenie oraz rodzaj i nr uprawnień 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liczba lat od uzyskania uprawnie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30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rPr>
          <w:rFonts w:ascii="Arial" w:hAnsi="Arial" w:eastAsia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6-01-20T12:45:00Z</dcterms:modified>
  <cp:revision>88</cp:revision>
  <dc:subject/>
  <dc:title>Tuchola, dnia ……………</dc:title>
</cp:coreProperties>
</file>